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imag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fast pixel perfect collision detection.  A Mask uses 1bit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to store which parts col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ask from the given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ask.from_surface(Surface, threshold = 127) -&gt;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transparent parts of the Surface not set, and the opaque par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of each pixel is checked to see if it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rface is color keyed, then threshold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_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mask by threshold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ask.from_surface(Surface, color, threshold = (0,0,0,255), othersurface = None) -&gt;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re featureful method of getting a Mask from a Surface.  If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Surface, all pixels within the threshold of the supplied col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Mask. If given the optional othersurface, all pixels in Su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thin the threshold of the corresponding pixel in othersurface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object for representing 2d bi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ask((width, height)): retur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get_size() -&gt; width,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zero if the bit at (x,y)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get_at((x,y))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start at (0,0) is top left - just like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osition in the mask given by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set_at((x,y)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int of intersection if the masks overlap with the given offset - or None if it does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overlap(othermask, offset) -&gt;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p tests uses the following offsets (which may be nega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+----------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A   | yoff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+-+----------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--|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xoffs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p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overlapping 'pixe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overlap_area(othermask, offset) -&gt; num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many pixels overlap with the other mask give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ee in which direction things collide, or to see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sks collide.  An approximate collision normal can be found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ient of the overlap area through the finit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 = Mask.overlap_area(othermask,(x+1,y)) - Mask.overlap_area(othermask,(x-1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= Mask.overlap_area(othermask,(x,y+1)) - Mask.overlap_area(othermask,(x,y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p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ask of the overlapping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overlap_mask(othermask, offset) -&gt;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ask the size of the original Mask containing only the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between Mask and other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ll bit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ll bits in a Mask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ll bit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ll bits in a Mask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s the bits in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inve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s all of the bits in a Mask, so that the set pixels turn to unset pix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et pixels turn to set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s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scale((x, y)) -&gt;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Mask of the Mask scaled to the reques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mask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draw(othermask,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bitwise OR, drawing othermask onto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a mask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erase(othermask,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all pixels set in othermask from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se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count() -&gt;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set pixels in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entroid of the pixels in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centroid() -&gt;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centroid, the center of pixel mass, of a Mask.  Returns a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for the centroid of the Mask. In the event the Mask is empt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entation of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angle() -&gt; th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pproximate orientation of the pixels in the image from -90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 This works best if performed on one connected component of pixe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0.0 on an empty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ints outlin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outline(every = 1) -&gt; [(x,y), (x,y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points of the outline of the first object it comes acro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  For this to be useful, there should probably only be on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pixels in the Mask.  The every option allows you to skip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.  For example, setting it to 10 would return a list of every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n th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ask of a connected region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connected_component((x,y) = None) -&gt;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SAUF algorithm to find a connected compon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 It checks 8 point connectivity.  By default, it will retur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omponent in the image.  Optionally, a coordinate pair of a pix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, and the connected component containing it will be return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he pixel at that location is not set, the returned M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 The Mask returned is the same size as the original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masks of connected regions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connected_components(min = 0) -&gt; [Mas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masks of connected regions of pixels.  An optional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ixels per connected region can be specified to filter out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ounding_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bounding rects of regions of set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get_bounding_rects() -&gt; R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a bounding rect of connected regions of set pixe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rect is one for which each of the connected pixels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volution of self with another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convolve(othermask, outputmask = None, offset = (0,0)): retur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ask with the (i-offset[0],j-offset[1]) bit set if shifting other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's lower right corner pixel is at (i,j) would cause it to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putmask is not None, then the output is drawn onto output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mask is returned.  Otherwise a mask of size self.size(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mask.getsize() - (1,1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